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 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27.03.2014 № 106 «Об утверждении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ном процессе в муниципальном районе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ёй 9 Бюджетного Кодекса Российской Федерации, Федеральным законом от 06.10.2003 № 131 ФЗ «Об общих принципах организации местного самоуправления в Российской Федерации», статьёй 25 Устава муниципального района «Шилкинский район» Совет муниципального района «Шилкинский район»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Внести в Решение Совета муниципального района «Шилкинский район» от 27.03.2014 № 106 «Об утверждении Положения о бюджетном процессе в муниципальном районе «Шилкинский район» следующие изме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5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 w:before="115" w:after="0"/>
        <w:ind w:right="72" w:hanging="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«1. Проект бюджета муниципального района составляется и утверждается сроком на один год (на очередной финансовый год) в порядке, установленном Администрацией муниципального района в соответствии с Бюджетным кодексом Российской Федерации, настоящим Положение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 w:before="115" w:after="0"/>
        <w:ind w:left="19" w:right="72" w:hanging="0"/>
        <w:jc w:val="both"/>
        <w:rPr/>
      </w:pPr>
      <w:r>
        <w:rPr>
          <w:sz w:val="28"/>
          <w:szCs w:val="28"/>
        </w:rPr>
        <w:tab/>
        <w:t>В случае если проект бюджета муниципального района составляется и утверждается на очередной финансовый год, Администрация муниципального района разрабатывает и утверждает среднесрочный финансовый план муниципального района по форме и в порядке, установленном Администрацией муниципального района.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15" w:after="0"/>
        <w:ind w:left="1080" w:right="72" w:hanging="360"/>
        <w:jc w:val="both"/>
        <w:rPr/>
      </w:pPr>
      <w:r>
        <w:rPr>
          <w:sz w:val="28"/>
          <w:szCs w:val="28"/>
        </w:rPr>
        <w:t>2) статью 7 исключить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15" w:after="0"/>
        <w:ind w:left="108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3) статью 13 исключить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 w:before="115" w:after="0"/>
        <w:ind w:left="108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4) по тексту Решения слова «(очередной финансовый год и плановый период)» исключи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(обнародования) на сайте муниципального района «Шилкинский район» в информационно-телекоммуникационной сети Интернет – </w:t>
      </w:r>
      <w:hyperlink r:id="rId2">
        <w:r>
          <w:rPr>
            <w:rStyle w:val="InternetLink"/>
            <w:sz w:val="28"/>
            <w:szCs w:val="28"/>
          </w:rPr>
          <w:t>www.Шилкинский.рф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униципального района                                                 Н.В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31:00Z</dcterms:created>
  <dc:creator>User</dc:creator>
  <dc:description/>
  <cp:keywords/>
  <dc:language>en-US</dc:language>
  <cp:lastModifiedBy>UserXP</cp:lastModifiedBy>
  <cp:lastPrinted>2015-09-17T14:37:00Z</cp:lastPrinted>
  <dcterms:modified xsi:type="dcterms:W3CDTF">2015-09-17T10:37:00Z</dcterms:modified>
  <cp:revision>8</cp:revision>
  <dc:subject/>
  <dc:title/>
</cp:coreProperties>
</file>